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риложение № 3 к приказ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ТФОМС Волгоградской област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_»_________2011г.  №___</w:t>
      </w:r>
    </w:p>
    <w:p>
      <w:pPr>
        <w:pStyle w:val="Heading4"/>
        <w:ind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АНКЕТА ПАЦИЕНТА  КРУГЛОСУТОЧНОГО СТАЦИОНА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пациент!</w:t>
      </w:r>
    </w:p>
    <w:p>
      <w:pPr>
        <w:pStyle w:val="Normal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ТФОМС Волгоградской области» и страховые медицинские организации, осуществляющие обязательное медицинское страхование на территории Волгоградской области проводят анонимное анкетирование, для изучения мнения пациентов в целях выявления недостатков и улучшения работы медицинского учреждения. </w:t>
      </w:r>
    </w:p>
    <w:p>
      <w:pPr>
        <w:pStyle w:val="Normal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метьте, пожалуйста, выбранный вариант ответа: </w:t>
      </w:r>
      <w:r>
        <w:rPr>
          <w:sz w:val="22"/>
          <w:szCs w:val="22"/>
        </w:rPr>
        <w:drawing>
          <wp:inline distT="0" distB="0" distL="0" distR="0">
            <wp:extent cx="176530" cy="12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</w:t>
      </w:r>
      <w:r>
        <w:rPr>
          <w:rFonts w:cs="Times New Roman" w:ascii="Times New Roman" w:hAnsi="Times New Roman"/>
          <w:b/>
          <w:sz w:val="22"/>
          <w:szCs w:val="22"/>
        </w:rPr>
        <w:t xml:space="preserve">: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14475</wp:posOffset>
                </wp:positionH>
                <wp:positionV relativeFrom="paragraph">
                  <wp:posOffset>-4445</wp:posOffset>
                </wp:positionV>
                <wp:extent cx="2113280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493"/>
                              <w:gridCol w:w="239"/>
                              <w:gridCol w:w="135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жско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жен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3.65pt;mso-wrap-distance-left:9.05pt;mso-wrap-distance-right:9.05pt;mso-wrap-distance-top:0pt;mso-wrap-distance-bottom:0pt;margin-top:-0.35pt;mso-position-vertical-relative:text;margin-left:119.25pt;mso-position-horizontal-relative:page">
                <v:fill opacity="0f"/>
                <v:textbox inset="0in,0in,0in,0in">
                  <w:txbxContent>
                    <w:tbl>
                      <w:tblPr>
                        <w:tblW w:w="3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493"/>
                        <w:gridCol w:w="239"/>
                        <w:gridCol w:w="1357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жско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ен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Возраст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56665</wp:posOffset>
                </wp:positionH>
                <wp:positionV relativeFrom="paragraph">
                  <wp:posOffset>27940</wp:posOffset>
                </wp:positionV>
                <wp:extent cx="5758180" cy="358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1500"/>
                              <w:gridCol w:w="239"/>
                              <w:gridCol w:w="1061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54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ети до 18 лет;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о 2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5-3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-4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5-60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ыше 60 л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8.25pt;mso-wrap-distance-left:9.05pt;mso-wrap-distance-right:9.05pt;mso-wrap-distance-top:0pt;mso-wrap-distance-bottom:0pt;margin-top:2.2pt;mso-position-vertical-relative:text;margin-left:98.95pt;mso-position-horizontal-relative:page">
                <v:fill opacity="0f"/>
                <v:textbox inset="0in,0in,0in,0in">
                  <w:txbxContent>
                    <w:tbl>
                      <w:tblPr>
                        <w:tblW w:w="9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1500"/>
                        <w:gridCol w:w="239"/>
                        <w:gridCol w:w="1061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54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ети до 18 лет;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 2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5-3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-4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5-60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ыше 60 лет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Социальная категория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3091180" cy="1733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515"/>
                              <w:gridCol w:w="239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ботающи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ботающий пенсио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.65pt;mso-wrap-distance-left:9.05pt;mso-wrap-distance-right:9.05pt;mso-wrap-distance-top:0pt;mso-wrap-distance-bottom:0pt;margin-top:-2pt;mso-position-vertical-relative:text;margin-left:1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515"/>
                        <w:gridCol w:w="239"/>
                        <w:gridCol w:w="2875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ботающи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ботающий пенсио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204"/>
        <w:gridCol w:w="277"/>
        <w:gridCol w:w="2349"/>
        <w:gridCol w:w="251"/>
        <w:gridCol w:w="1563"/>
        <w:gridCol w:w="258"/>
        <w:gridCol w:w="2261"/>
        <w:gridCol w:w="239"/>
        <w:gridCol w:w="1101"/>
      </w:tblGrid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(студент)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ер по возрасту;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алид;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работный;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охозяйка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о не работающий (декретный отпуск, отпуск по уходу за ребенком)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ое.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атериальное положение/месячный доход</w:t>
      </w:r>
      <w:r>
        <w:rPr/>
        <w:t>:</w: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606"/>
        <w:gridCol w:w="294"/>
        <w:gridCol w:w="2524"/>
        <w:gridCol w:w="239"/>
        <w:gridCol w:w="4837"/>
      </w:tblGrid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10 тысяч руб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25 тысяч рублей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37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25 тысяч рублей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04"/>
        <w:gridCol w:w="11"/>
        <w:gridCol w:w="72"/>
        <w:gridCol w:w="493"/>
        <w:gridCol w:w="980"/>
        <w:gridCol w:w="1400"/>
        <w:gridCol w:w="980"/>
        <w:gridCol w:w="840"/>
      </w:tblGrid>
      <w:tr>
        <w:trPr>
          <w:trHeight w:val="2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 П Р О С Ы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ы ответа</w:t>
            </w:r>
          </w:p>
        </w:tc>
      </w:tr>
      <w:tr>
        <w:trPr>
          <w:trHeight w:val="7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ьше да, чем 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удняюсь отве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ьше нет, чем 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ете ли Вы какой страховой компанией Вы застрахованы?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ете ли Вы, какие права дает полис обязательного медицинского страхования?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щались ли Вы в страховую медицинскую организацию по вопросу ненадлежащего качества оказанной Вам медицинской помощи и другим вопросам, затрагивающим Ваши права при получении медицинской помощи в системе ОМС?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е обращения в страховую медицинскую компанию – была ли Вам оказана помощь в решении данных вопросов?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если не обращались – отвечать не надо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летворены ли Вы работой приемного отделения при поступлении на лечение в стационар?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срок ожидания осмотра врача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страивают ли Вас санитарно-гигиенические условия медицинского учреждения? </w:t>
            </w:r>
            <w:r>
              <w:rPr>
                <w:bCs/>
                <w:i/>
                <w:sz w:val="22"/>
                <w:szCs w:val="22"/>
              </w:rPr>
              <w:t>(своевременность и качество уборки помещений, возможность проведения гигиенических процедур, внешний вид отделения, палаты, мест общего пользования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летворены ли Вы материально-техническим оснащением лечебного учреждения?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наличие диагностической аппаратуры, лабораторной диагностики, и т.п.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довлетворены ли Вы организацией питания?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качеством приготовления, достаточностью, ассортиментом блюд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летворены ли Вы проводимым обследованием и лечением в период данной госпитализации?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довлетворены ли Вы качеством оказания медицинской помощи?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Вы оцениваете отношение к Вам врачей данного лечебного учреждения?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Вы оцениваете отношение к Вам  среднего медицинского персонала данного лечебного учреждения?</w:t>
            </w:r>
          </w:p>
        </w:tc>
      </w:tr>
      <w:tr>
        <w:trPr>
          <w:trHeight w:val="1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вниманием и участ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чень внимательно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различ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дражением и грубостью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Вы оцениваете отношение к Вам  санитарок данного лечебного учреждения?</w:t>
            </w:r>
          </w:p>
        </w:tc>
      </w:tr>
      <w:tr>
        <w:trPr>
          <w:trHeight w:val="1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ходилось ли Вам использовать личные денежные средства при лечении в </w:t>
            </w:r>
            <w:r>
              <w:rPr>
                <w:b/>
                <w:bCs/>
                <w:sz w:val="22"/>
                <w:szCs w:val="22"/>
              </w:rPr>
              <w:t>период данной госпит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риобретать лекарственные средства, изделия медицинского назначения и т.д.)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, не приходилось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риходилось иногда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риходилось часто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риходилось очень часто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остоянно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ходилось ли Вам использовать личные денежные средства при обследовании в </w:t>
            </w:r>
            <w:r>
              <w:rPr>
                <w:b/>
                <w:bCs/>
                <w:sz w:val="22"/>
                <w:szCs w:val="22"/>
              </w:rPr>
              <w:t>период данной госпитализ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анализы, ЭКГ, рентгенологическое обследование, УЗИ и т.д.)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, не приходилос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иногда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очень часто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иногда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очень часто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ходилось ли Вам использовать личные денежные средства при лечении в </w:t>
            </w:r>
            <w:r>
              <w:rPr>
                <w:b/>
                <w:bCs/>
                <w:sz w:val="22"/>
                <w:szCs w:val="22"/>
              </w:rPr>
              <w:t>период данной госпитализ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оплачивать оперативное лечение, обезболивание, физиотерапевтическое лечение и т.д.)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, не приходилос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иногда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очень часто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иногда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очень часто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аши пожелания и предложения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дарим ВАС за помощь!</w:t>
      </w:r>
    </w:p>
    <w:sectPr>
      <w:type w:val="nextPage"/>
      <w:pgSz w:w="11906" w:h="16838"/>
      <w:pgMar w:left="794" w:right="426" w:gutter="0" w:header="0" w:top="38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4:00Z</dcterms:created>
  <dc:creator>Бонзюк</dc:creator>
  <dc:description/>
  <cp:keywords/>
  <dc:language>en-US</dc:language>
  <cp:lastModifiedBy>admin</cp:lastModifiedBy>
  <cp:lastPrinted>2011-04-29T09:37:00Z</cp:lastPrinted>
  <dcterms:modified xsi:type="dcterms:W3CDTF">2011-06-14T11:48:00Z</dcterms:modified>
  <cp:revision>12</cp:revision>
  <dc:subject/>
  <dc:title>АНКЕТА ПАЦИЕНТА ПОЛИКЛИНИКИ</dc:title>
</cp:coreProperties>
</file>